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писмо за намерение вх.№ ОСК24-ТД26-589/25.07.2024 г. от „Бороспорт“ АД относно ползване под наем на части от общински поземлени имоти, находящи се в к.к.Боровец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Договор за наем на общински недвижим имот от 10.10.2014 г., сключен след проведена конкурсна процедура между Община Самоков и „Бороспорт“ АД са предоставени за ползване под наем на „Бороспорт“ АД части от ПИ с идентификатор № 65231.920.334 (обособени в два проектни имоти с обща площ от 3224 кв.м.) и част от ПИ с идентификатор № 65231.920.228 –обособена в проектен имот с площ от 11006 кв.м., т.е. предоставените проектни имоти са с обща площ 14230 кв.м. Същите осигуряват връзките между три ски писти-„Рила“, „Иглика“ и „Ротата“. Договорът е сключен за срок от 10 години, т.е. до 09.10.2024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двид изтичащия срок на действие на договора „Бороспорт“ АД е отправило молба за иницииране на необходимите административни процедури за сключване на нов дългосрочен договор за наем, като са представени и скици-проекти, относно исканите части от общинските имоти. Видно от същите дружеството желае да ползва части от следните общински имоти: ПИ с идентификатор № 65231.920.334 (проектен имот 1 с площ 2351 кв.м., който представлява финала на т.нар.Втори плац, проектен имот 4 с площ 196 кв.м., който осъществява подхода към лифт „Мартинови бараки“), ПИ с идентификатор № 65231.920.228 (проектен имот 7 с площ 10500 кв.м., който осъществява връзка между писти № 2 и № 3 в к.к.Боровец и се използва за учебен плац) и ПИ с идентификатор № 65231.920.634 (проектен имот 5 с площ 418 кв.м, който осъществява подхода към лифт „Мартинови бараки“)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Поземлен имот с идентификатор № 65231.920.334, находящ се в к.к.Боровец е с площ 7689 кв.м., трайно предназначение на територията: урбанизирана, начин на трайно на ползване: друг вид горски имот  съгласно одобрената със Заповед № РД-18-3/27.01.2005г. на Изпълнителния директор на АК и изменена със Заповед № 18-4/16.10.2013 на Началник на СГКК кадастрална карта на гр.Самоков. Същият е актуван с АЧОС № 12327/21.11.2013г., вписан в служба по вписванията. Поземленият имот е включен в Програмата за управление и разпореждане с имоти общинска собственост през 2024 г., приета с Решение № 88/25.01.2024г. – т.2.1.1.“Отдаване под наем на общински нежилищни имоти“ – таблица 1 т.29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№ 65231.920.228, находящ се в к.к.Боровец е с площ 14467 кв.м., трайно предназначение на територията: горска, начин на трайно на ползване: друг вид дървопроизводителна гора  съгласно одобрената със Заповед № РД-18-3/27.01.2005г. на Изпълнителния директор на АК и изменена със Заповед № 18-643/30.01.2017г. на Началник на СГКК. кадастрална карта на гр.Самоков. Същият е актуван с АЧОС № 11162/21.01.2012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землен имот с идентификатор № 65231.920.634, находящ се в к.к.Боровец е с площ 554 кв.м., трайно предназначение на територията: урбанизирана, начин на трайно на ползване: друг поземлен имот за движение и транспорт съгласно одобрената със Заповед № РД-18-3/27.01.2005г. на Изпълнителния директор на АК кадастрална карта на гр.Самоков. Същият е актуван с АЧОС № 16279/2018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– Поземлени имоти с идентификатори № 65231.920.228 и № 65231.920.634- общинска собственост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оземлени имоти с идентификатори № 65231.920.228 и № 65231.920.634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ТД26-589/25.07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1162/2012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6279/2018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ТД26-589/25.07.2024 г. от „Бороспорт“ А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1.1-таблица 1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№ 65231.920.228, находящ се в к.к.Боровец с площ 14467 кв.м., трайно предназначение на територията: горска, начин на трайно на ползване: друг вид дървопроизводителна гора съгласно одобрената със Заповед № РД-18-3/27.01.2005г. на Изпълнителния директор на АК и изменена със Заповед № 18-643/30.01.2017г. на Началник на СГКК. кадастрална карта на гр.Самоков, актуван с АЧОС № 11162/21.01.2012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№ 65231.920.634, находящ се в к.к.Боровец с площ 554 кв.м., трайно предназначение на територията: урбанизирана, начин на трайно на ползване: за друг поземлен имот за движение и транспорт съгласно одобрената със Заповед № РД-18-3/27.01.2005г. на Изпълнителния директор на АК кадастрална карта на гр.Самоков, актуван с АЧОС № 16279/2018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30:00Z</dcterms:created>
  <dc:creator>branimira</dc:creator>
  <dc:description/>
  <cp:keywords/>
  <dc:language>en-US</dc:language>
  <cp:lastModifiedBy>branimira</cp:lastModifiedBy>
  <cp:lastPrinted>2024-08-12T14:45:00Z</cp:lastPrinted>
  <dcterms:modified xsi:type="dcterms:W3CDTF">2024-08-29T11:30:00Z</dcterms:modified>
  <cp:revision>2</cp:revision>
  <dc:subject/>
  <dc:title>О Б Щ И Н А   С А М О К О В</dc:title>
</cp:coreProperties>
</file>